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69124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8362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07720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88936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64909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46434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